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___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9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</w:t>
      </w:r>
      <w:r>
        <w:rPr/>
        <w:t xml:space="preserve">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8,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8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ширенн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держка и обслуживание компьютерных програм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аттестуемых объектов (помещений)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единиц оборудования (устройст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аттестации 1 объекта (помещения), проверки 1 единицы оборудования (устройств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2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ый программный комплек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 проектор с потолочным крепление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561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56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бильный компьютер учени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</w:t>
            </w:r>
          </w:p>
        </w:tc>
      </w:tr>
      <w:tr>
        <w:trPr>
          <w:trHeight w:val="27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-каме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499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84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4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536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49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6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28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4. Затраты оказание услуг по обращению с твердыми коммунальными отходам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83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,0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,39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4,94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5,445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47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99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99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74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7248</w:t>
            </w:r>
          </w:p>
        </w:tc>
      </w:tr>
      <w:tr>
        <w:trPr>
          <w:trHeight w:val="5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уз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от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75</w:t>
            </w:r>
          </w:p>
        </w:tc>
      </w:tr>
      <w:tr>
        <w:trPr>
          <w:trHeight w:val="24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5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5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0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4780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8780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сихологического обслед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0688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20214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 факторов,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76"/>
        <w:gridCol w:w="38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16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рта ученическая 2-х 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ул учен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,00</w:t>
            </w:r>
          </w:p>
        </w:tc>
      </w:tr>
      <w:tr>
        <w:trPr>
          <w:trHeight w:val="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клас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копитель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лабораторных принадлеж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843"/>
        <w:gridCol w:w="1559"/>
        <w:gridCol w:w="1701"/>
      </w:tblGrid>
      <w:tr>
        <w:trPr>
          <w:trHeight w:val="18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реактивов для проведения лабораторных и практи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лассных журналов, бланочной продукции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04"/>
        <w:gridCol w:w="1276"/>
        <w:gridCol w:w="3260"/>
        <w:gridCol w:w="1601"/>
        <w:gridCol w:w="15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, бланочной продукции и периодической литературы (не более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ассный журн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2:00Z</dcterms:created>
  <dc:creator>Никулина</dc:creator>
  <dc:description/>
  <cp:keywords/>
  <dc:language>en-US</dc:language>
  <cp:lastModifiedBy>СпециалистЗакупки</cp:lastModifiedBy>
  <cp:lastPrinted>2019-01-29T11:48:00Z</cp:lastPrinted>
  <dcterms:modified xsi:type="dcterms:W3CDTF">2019-01-30T08:12:00Z</dcterms:modified>
  <cp:revision>2</cp:revision>
  <dc:subject/>
  <dc:title>Приложение № 1</dc:title>
</cp:coreProperties>
</file>